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S README2.TXT</w:t>
      </w:r>
    </w:p>
    <w:p>
      <w:pPr>
        <w:pStyle w:val="Normal"/>
        <w:rPr/>
      </w:pPr>
      <w:r>
        <w:rPr/>
        <w:t>March 7,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om it may concern when using SCS the user must set up a SCS_PREFERENCES file and an SCS_LIBRARY_PATHS file in their root directory.   For UNIX Systems this would be where they log in at.  For Windows NT systems, this directory is :C:\WINNT\Profiles\&lt;user&gt;\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S PREFERENCE file looks like:</w:t>
      </w:r>
    </w:p>
    <w:p>
      <w:pPr>
        <w:pStyle w:val="Normal"/>
        <w:rPr/>
      </w:pPr>
      <w:r>
        <w:rPr/>
        <w:t># This file contains preferences for SCS# Please use the format shown scs_home=f:/usc/ns/NSL3_0_n/scs/src</w:t>
      </w:r>
    </w:p>
    <w:p>
      <w:pPr>
        <w:pStyle w:val="Normal"/>
        <w:rPr/>
      </w:pPr>
      <w:r>
        <w:rPr/>
        <w:t>scs_trashdir=f:/usc/ns/NSL3_0_n/scstrash</w:t>
      </w:r>
    </w:p>
    <w:p>
      <w:pPr>
        <w:pStyle w:val="Normal"/>
        <w:rPr/>
      </w:pPr>
      <w:r>
        <w:rPr/>
        <w:t>drawBackgroundColor=black</w:t>
      </w:r>
    </w:p>
    <w:p>
      <w:pPr>
        <w:pStyle w:val="Normal"/>
        <w:rPr/>
      </w:pPr>
      <w:r>
        <w:rPr/>
        <w:t>noActionTakenBackgroundColor =lightGray</w:t>
      </w:r>
    </w:p>
    <w:p>
      <w:pPr>
        <w:pStyle w:val="Normal"/>
        <w:rPr/>
      </w:pPr>
      <w:r>
        <w:rPr/>
        <w:t>scs_keymapType=Ema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scs_home is the where the software will find the “resources” directory.  The scs_trashdir is where scs will move deleted modules.  scs_keymapType should be set to either Emacs or Word.  This tells the editor what keystrokes will be used as shortc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S_LIBRARY_PATHS file looks like:</w:t>
      </w:r>
    </w:p>
    <w:p>
      <w:pPr>
        <w:pStyle w:val="Normal"/>
        <w:rPr/>
      </w:pPr>
      <w:r>
        <w:rPr/>
        <w:t>firstLib=f:/usc/ns/NSL3_0_n/nsl3_0/FirstLib</w:t>
      </w:r>
    </w:p>
    <w:p>
      <w:pPr>
        <w:pStyle w:val="Normal"/>
        <w:rPr/>
      </w:pPr>
      <w:r>
        <w:rPr/>
        <w:t>booklib=f:/usc/ns/NSL3_0_n/nsl3_0/BasicBookMod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the list of libraries can be quit long.  The first parameter is the nickname of the library and the second parameter is where the library is actually loca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40" w:before="60" w:after="60"/>
      <w:ind w:left="1728" w:hanging="0"/>
      <w:jc w:val="both"/>
      <w:outlineLvl w:val="3"/>
    </w:pPr>
    <w:rPr>
      <w:b/>
      <w:color w:val="000000"/>
      <w:sz w:val="24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016" w:hanging="0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00:34:00Z</dcterms:created>
  <dc:creator>Amanda Alexander</dc:creator>
  <dc:description/>
  <dc:language>en-US</dc:language>
  <cp:lastModifiedBy>Amanda Alexander</cp:lastModifiedBy>
  <dcterms:modified xsi:type="dcterms:W3CDTF">2002-03-09T00:34:00Z</dcterms:modified>
  <cp:revision>2</cp:revision>
  <dc:subject/>
  <dc:title>SCS README2</dc:title>
</cp:coreProperties>
</file>